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8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ыктывкар    -    Уф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54,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254,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06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06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оз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, г. Сыктывк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соль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, г. Сыктывк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7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з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льнич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транспортный переуло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 16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Вятские Поляны — Мамадыш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усы Джалил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, г. Набережные Челн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ан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, г. Набережные Челн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Башкортостан, г. Дюртюл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70-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Башкортостан, г. Дюртюл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м. Города Галл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Башкортостан, г. Уф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ихарда Зорг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Башкортостан, г. Уф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ихарда Зорг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Башкортостан, г. Уф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м. Города Галл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Башкортостан, г. Уф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70- лет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Башкортостан, г. Дюртюл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Башкортостан, г. Дюртюл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анский проспе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, г. Набережные Челн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усы Джалил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, г. Набережные Челн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Мамадыш — Вятские Поляны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6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транспортный переулок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льнич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ий проспе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7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соль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, г. Сыктывк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оз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, г. Сыктывкар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06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, пт/вс, П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, пт/вс, П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1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т, сб/сб, ВС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0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т, сб/сб, ВС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06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т, сб/сб, ВС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3</Characters>
  <CharactersWithSpaces>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6:29:00Z</dcterms:created>
  <dc:creator/>
  <dc:description/>
  <dc:language>en-US</dc:language>
  <cp:lastModifiedBy/>
  <dcterms:modified xsi:type="dcterms:W3CDTF">2017-08-14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